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2"/>
        <w:gridCol w:w="5288"/>
      </w:tblGrid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>
          <w:trHeight w:val="33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аменно-Балко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О бюджете Каменно-Балко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Орловского района на 2019 год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20 и 2021 годов» 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8 год  № 110</w:t>
            </w:r>
          </w:p>
        </w:tc>
      </w:tr>
      <w:tr>
        <w:trPr>
          <w:trHeight w:val="380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Каменно-Бал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322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 – Балко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Пользователь</cp:lastModifiedBy>
  <cp:lastPrinted>2013-12-24T22:39:00Z</cp:lastPrinted>
  <dcterms:modified xsi:type="dcterms:W3CDTF">2019-01-14T06:48:00Z</dcterms:modified>
  <cp:revision>30</cp:revision>
  <dc:subject/>
  <dc:title>                                                  Приложение 5</dc:title>
</cp:coreProperties>
</file>